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antiago de Cali, octubre 20 de 201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preciados padres,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Deseamos reiterarles nuestro compromiso con la comunicación de nuestro quehacer pedagógico y después del éxito de nuestro encuentro académico el sábado 25 de septiembre, queremos ahora invitarles a nuestro  taller informativo de español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taller estará enteramente dedicado a exponer el modelo pedagógico que seguimos en el área de español, además  tratará de responder las preguntas más frecuentes que sabemos ustedes se hacen ante el proceso lector y escritor de sus hij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taller se llevará a cabo de 7:30 a 8:15 am el miércoles 27 de octubre, para los padres de BLUE y GREEN. El jueves 28, a la misma hora, para los padres de RED y YELLOW. Si por alguna razón no puede asistir el día de asignado a su grado, puede asistir al otro taller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djuntamos a esta invitación una encuesta que solicitamos cordialmente sea enviada a más tardar el viernes 22 de octubre, pues será parte fundamental del taller.</w:t>
      </w:r>
    </w:p>
    <w:p>
      <w:pPr>
        <w:pStyle w:val="Normal"/>
        <w:jc w:val="both"/>
        <w:rPr>
          <w:rFonts w:cs="Calibri"/>
          <w:lang w:val="es-ES_tradnl"/>
        </w:rPr>
      </w:pPr>
      <w:r>
        <w:rPr>
          <w:rFonts w:cs="Calibri"/>
          <w:lang w:val="es-ES_tradnl"/>
        </w:rPr>
        <w:t xml:space="preserve">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Los esperamos a todos. Agradecemos confirmar su asistencia.</w:t>
      </w:r>
    </w:p>
    <w:p>
      <w:pPr>
        <w:pStyle w:val="Normal"/>
        <w:pBdr>
          <w:bottom w:val="single" w:sz="12" w:space="1" w:color="000000"/>
        </w:pBdr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í, asistiremos al TALLER DE ESPAÑOL, el miércoles 27 ____ / jueves 28____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Nombre del/la niño(a) __________________________Clase______________</w:t>
      </w:r>
    </w:p>
    <w:p>
      <w:pPr>
        <w:pStyle w:val="Normal"/>
        <w:jc w:val="both"/>
        <w:rPr/>
      </w:pPr>
      <w:r>
        <w:rPr>
          <w:lang w:val="es-ES_tradnl"/>
        </w:rPr>
        <w:t>Firma(s) del/los padre(s) _________________________________________________________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ENCUESTA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¿Cómo ha visto hasta el momento, el desarrollo en Comunicación Oral (habla y escucha) de su hijo(a)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numPr>
          <w:ilvl w:val="0"/>
          <w:numId w:val="1"/>
        </w:numPr>
        <w:rPr/>
      </w:pPr>
      <w:r>
        <w:rPr>
          <w:lang w:val="es-ES_tradnl"/>
        </w:rPr>
        <w:t>¿Cómo ha visto hasta el momento, el desarrollo en Comunicación Visual (ver y presentar) de su hijo(a)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numPr>
          <w:ilvl w:val="0"/>
          <w:numId w:val="1"/>
        </w:numPr>
        <w:rPr/>
      </w:pPr>
      <w:r>
        <w:rPr>
          <w:lang w:val="es-ES_tradnl"/>
        </w:rPr>
        <w:t>¿Cómo ha visto hasta el momento el desarrollo en Comunicación Escrita (lectura y escritura) de su hijo(a)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numPr>
          <w:ilvl w:val="0"/>
          <w:numId w:val="1"/>
        </w:numPr>
        <w:rPr/>
      </w:pPr>
      <w:r>
        <w:rPr>
          <w:lang w:val="es-ES_tradnl"/>
        </w:rPr>
        <w:t>¿Qué le ha contado su hijo de la clase de español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¿Qué impresiones se ha formado de este proceso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0" w:after="200"/>
        <w:jc w:val="both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3:04:00Z</dcterms:created>
  <dc:creator>WinuE</dc:creator>
  <dc:description/>
  <cp:keywords/>
  <dc:language>en-US</dc:language>
  <cp:lastModifiedBy>WinuE</cp:lastModifiedBy>
  <dcterms:modified xsi:type="dcterms:W3CDTF">2010-10-12T04:01:00Z</dcterms:modified>
  <cp:revision>6</cp:revision>
  <dc:subject/>
  <dc:title/>
</cp:coreProperties>
</file>